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3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"/>
        <w:spacing w:lineRule="auto" w:line="240"/>
        <w:ind w:firstLine="708"/>
        <w:rPr/>
      </w:pPr>
      <w:r>
        <w:rPr>
          <w:sz w:val="24"/>
          <w:szCs w:val="24"/>
        </w:rPr>
        <w:t xml:space="preserve">Uprzejmie informujemy, iż 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 w:val="24"/>
          <w:szCs w:val="24"/>
        </w:rPr>
        <w:t>Treść wspomnianych w/w pytań i odpowiedzi Zamawiającego jest następująca 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120" w:after="120"/>
        <w:ind w:left="20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dopuści wycenę leku za opakowanie, a nie za sztukę (zgodnie </w:t>
        <w:br/>
        <w:t xml:space="preserve">z Prawem Farmaceutycznym nie ma możliwości zakupu leku w innej formie niż dostępne na rynku opakowanie handlowe) w pozycjach gdzie w SIWZ występują sztuki?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120" w:after="120"/>
        <w:ind w:left="567" w:right="-1" w:hanging="0"/>
        <w:jc w:val="both"/>
        <w:rPr/>
      </w:pPr>
      <w:r>
        <w:rPr>
          <w:b/>
          <w:sz w:val="24"/>
          <w:szCs w:val="24"/>
        </w:rPr>
        <w:t>Odp. Zgodnie z SIWZ 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120" w:after="120"/>
        <w:ind w:left="20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Czy Zamawiający zezwoli na wycenę leków równoważnych co do substancji czynnej i dawki oraz drogi podania do podanych z nazwy handlowej preparatów?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dp. Zamawiający zezwala ma wycenę  leków równoważnych   pod warunkiem, że Charakterystyki Produktów Leczniczych dla produktu zawartego w załączniku do SIWZ  i zaoferowanego  leku  równoważnego nie różnią się w zakresie: skład jakościowy i ilościowy , dawkowanie  i droga podania , postać, wskazania do stosowania  ,trwałość po rozpuszczeniu ,(…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120" w:after="120"/>
        <w:ind w:left="66" w:right="-1" w:hanging="0"/>
        <w:jc w:val="both"/>
        <w:rPr/>
      </w:pPr>
      <w:r>
        <w:rPr>
          <w:sz w:val="24"/>
          <w:szCs w:val="24"/>
        </w:rPr>
        <w:t>Czy z uwagi na fakt, iż na rynku są zarejestrowane różne postaci leku, pod tą samą nazwą międzynarodową, Zamawiający wyrazi zgodę na zamianę postaci leku w obrębie tej samej drogi podania np.: tabletki = tabletki drażowane/ tabletki powlekane/  kapsułki / kapsułki twarde i odwrotnie, a także tabletki o przedłużonym uwalnianiu zamiennie z tabletkami o zmodyfikowanym uwalnianiu? Umożliwi to złożenie oferty korzystniejszej ekonomicznie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right="-1" w:hanging="0"/>
        <w:jc w:val="both"/>
        <w:rPr/>
      </w:pPr>
      <w:r>
        <w:rPr>
          <w:b/>
          <w:sz w:val="24"/>
          <w:szCs w:val="24"/>
        </w:rPr>
        <w:t>Odp. Zamawiający wyraża zgodę jedynie na podaną w pytaniu zamianę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120" w:after="120"/>
        <w:ind w:left="207" w:right="-1" w:hanging="0"/>
        <w:jc w:val="both"/>
        <w:rPr/>
      </w:pPr>
      <w:r>
        <w:rPr>
          <w:sz w:val="24"/>
          <w:szCs w:val="24"/>
        </w:rPr>
        <w:t>Czy z uwagi na fakt, iż na rynku są zarejestrowane różne postaci leku, pod tą samą nazwą międzynarodową, Zamawiający wyrazi zgodę na zamianę w przedmiocie zamówienia występującej postaci leku w obrębie tej samej drogi podania np.: amp.-fiol.; fiol.-amp-strz i odwrotnie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120" w:after="120"/>
        <w:ind w:left="567" w:right="-1" w:hanging="0"/>
        <w:jc w:val="both"/>
        <w:rPr/>
      </w:pPr>
      <w:r>
        <w:rPr>
          <w:b/>
          <w:sz w:val="24"/>
          <w:szCs w:val="24"/>
        </w:rPr>
        <w:t xml:space="preserve">Odp. Zamawiajacy wyraża zgodę jedynie na zamianę takich postaci leku jak : ampułki na fiolki ; fiolk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120" w:after="120"/>
        <w:ind w:left="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a ampułkostrzykawki ; ampułki na ampułkostrzykawki – nie odwrotnie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120" w:after="120"/>
        <w:ind w:left="20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Czy w przypadku, jeżeli żądany przez Zamawiającego lek nie jest już produkowany lub jest tymczasowy brak produkcji a nie ma innego leku równoważnego, którym można by go zastąpić należy wycenić ten lek podając ostatnią cenę sprzedaży oraz uwagę o jego braku czy nie wyceniać go wcale?</w:t>
      </w:r>
    </w:p>
    <w:p>
      <w:pPr>
        <w:pStyle w:val="Tekstpodstawowywcity31"/>
        <w:spacing w:lineRule="auto" w:line="240" w:before="120" w:after="120"/>
        <w:ind w:left="567" w:hanging="0"/>
        <w:rPr/>
      </w:pPr>
      <w:r>
        <w:rPr>
          <w:b/>
          <w:sz w:val="24"/>
          <w:szCs w:val="24"/>
        </w:rPr>
        <w:t>Odp .Lek należy wycenić,podając ostatnią cenę sprzedaży, aby zapewnić porównywalność ofert oraz</w:t>
      </w:r>
    </w:p>
    <w:p>
      <w:pPr>
        <w:pStyle w:val="Tekstpodstawowywcity31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ać uwagę o jego braku i przyczynie braku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120" w:after="120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>Czy Zamawiający zezwala na wycenę leków w opakowaniu zawierającym inną ilość sztuk (np. tabletek, kapsułek, ampułek, fiolek) niż podana przez Zamawiającego, a liczbę opakowań odpowiednio przeliczyć tak, aby liczba sztuk była zgodna z SIWZ? Umożliwi to złożenie oferty atrakcyjniejszej pod względem ekonomiczny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wyraża zgodę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120" w:after="120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>Czy Zamawiający zezwala na wycenę leków w opakowaniu o innej pojemności i gramaturze (dotyczy np.: maści, kremów, płynów, syropów, kropli) niż podana przez Zamawiającego, a liczbę opakowań odpowiednio przeliczyć tak, aby sumaryczna pojemność/gramatura była zgodna z SIWZ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wyraża zgodę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b/>
          <w:sz w:val="24"/>
          <w:szCs w:val="24"/>
        </w:rPr>
        <w:t xml:space="preserve">Dot. Pakiet 3 poz. 18 (Macrogolum 4000) </w:t>
      </w:r>
      <w:r>
        <w:rPr>
          <w:sz w:val="24"/>
          <w:szCs w:val="24"/>
        </w:rPr>
        <w:t>Czy Zamawiający wymaga w tej pozycji preparatu Makrogol 74 g x 48 saszetek (PEG 4 litry - Fortrans) zgodny z SIWZ, który jest rekomendowany przez Europejskie Towarzystwo Endoskopii Przewodu Pokarmowego (ESGE) w rutynowym przygotowaniu do kolonoskopii, którego oferta cenowa jest korzystna dla Zamawiającego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TAK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sz w:val="24"/>
          <w:szCs w:val="24"/>
        </w:rPr>
        <w:t xml:space="preserve">Czy Zamawiający wymaga aby w </w:t>
      </w:r>
      <w:r>
        <w:rPr>
          <w:b/>
          <w:sz w:val="24"/>
          <w:szCs w:val="24"/>
        </w:rPr>
        <w:t>Pakiecie 3 poz. 18</w:t>
      </w:r>
      <w:r>
        <w:rPr>
          <w:sz w:val="24"/>
          <w:szCs w:val="24"/>
        </w:rPr>
        <w:t xml:space="preserve"> był preparat Makrogol (74 g x 48 saszetek, PEG 4 litry - Fortrans) o składzie chemicznym zgodnym z SIWZ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TAK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sz w:val="24"/>
          <w:szCs w:val="24"/>
        </w:rPr>
        <w:t>Dotyczy Pakiet 1 poz. 17 (Peyona). Prosimy o uzupełnienie informacji dot. wymaganej jednostki: czy Zamawiający ma na myśli 20 ampułek czy 20 pełnych opakowań handlowych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miał na myśli 20 ampułek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Pakiet 4 poz. 1. Czy Zamawiający zezwala na wycenę preparatu Altaziaja, żel, 75g 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wyraża zgodę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Pakiet 4. Poz. 10 (Formaldehyd 37%). Czy Zamawiający zezwala na wycenę 16 op. o gramaturze 5 kg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amawiający wyraża zgodę.</w:t>
      </w:r>
    </w:p>
    <w:p>
      <w:pPr>
        <w:pStyle w:val="Normal"/>
        <w:widowControl w:val="false"/>
        <w:suppressAutoHyphens w:val="true"/>
        <w:spacing w:before="120" w:after="12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akiet 4 poz. 13. Glycerolum 86%. Czy biorąc pod uwagę zmianę zapisu Producenta, Zamawiający zezwoli na wycenę preparatu w stężeniu Glicerol 85%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right="14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Odp. Zamawiający wyraża zgodę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sz w:val="24"/>
          <w:szCs w:val="24"/>
        </w:rPr>
        <w:t>Pakiet 4 poz. 18 oraz. 19 (Nutramigen). Z uwagi na niedostępność na rynku preparatów Nutramigen 1 i 2, 425g, czy Zamawiający wyrazi zgodę na wycenę zamienników: w poz.18 – Nutramigen LGG 1 400 g, w poz. 19 – Nutramigen LGG 2, 400g? Jeśli tak, prosimy o odpowiedź czy należy wycenić liczbę opakowań zgodną z SIWZ czy przeliczyć w związku ze zmianą gramatury opakowań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Zamawiający wyraża zgodę na wycenę podanych preparatów zamiennych. Należy wycenić liczbę opakowań zgodną z SIWZ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sz w:val="24"/>
          <w:szCs w:val="24"/>
        </w:rPr>
        <w:t>Dot. Pak. 4 poz. 26. Tormentillae ung. compositu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zy Zamawiający zezwoli na wycenę w tej pozycji prep. Neo Tormentil, maść, 20g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p. Zamawiający wyraża zgodę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Pakietu 6 poz. 6 – Czy Zamawiający zezwoli na wycenę preparatu konfekcjonowanego w opak. typu butelka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Zgodnie z SIWZ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Pakietu 9 poz, 8. Czy Zamawiający zezwoli na wycenę preparatu w postaci ampułki? Tylko w takiej postaci preparat jest obecnie dostępny na rynku.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TAK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sz w:val="24"/>
          <w:szCs w:val="24"/>
        </w:rPr>
        <w:t>Dot. Pakietu 11 (Albumin humanum 20%). Czy Zamawiający zezwoli na wycenę preparatów zgodnych co do dawki i pojemności z wymaganiami SIWZ a konfekcjonowanych w opak. typu butelka?</w:t>
      </w:r>
      <w:r>
        <w:rPr>
          <w:b/>
          <w:sz w:val="24"/>
          <w:szCs w:val="24"/>
        </w:rPr>
        <w:t xml:space="preserve"> Odp. Zamawiający wyraża zgodę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Pak. 16 poz. 4. Czy należy wycenić lek o nazwie międzynarodowej Calcium Gluconate (są to leki dopuszczone na jednorazowe dopuszczenie Ministra Zdrowia) czy Calcium Glubionate (aktualnie produkcja i sprzedaż jest zakończona)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Należy wycenić lek o nazwie międzynarodowej Calcium Gluconat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yczy Pak. 17 poz. 32. Czy Zamawiający ma na myśli tabletki w dawce 0,4 (400mg)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TAK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numeracji w pakiecie 17. Czy Zamawiający zezwala na korektę numerów LP w 4 ostatnich pozycjach pakietu na kolejne 49, 50, 51 oraz 52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TAK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>
          <w:sz w:val="24"/>
          <w:szCs w:val="24"/>
        </w:rPr>
      </w:pPr>
      <w:r>
        <w:rPr>
          <w:sz w:val="24"/>
          <w:szCs w:val="24"/>
        </w:rPr>
        <w:t>Dot. Pakietu 18 poz. 2. Czy z uwagi na niedostępność preparatu w dawce 300mg Zamawiający wyraża zgodę na wycenę dostępnych aktualnie na rynku 200 szt tabl./kaps. carbo activ. o dawce 200mg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Zamawiający wyraża zgodę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b/>
          <w:sz w:val="24"/>
          <w:szCs w:val="24"/>
        </w:rPr>
        <w:t>Dot. Pakietu 18 poz.3.</w:t>
      </w:r>
      <w:r>
        <w:rPr>
          <w:sz w:val="24"/>
          <w:szCs w:val="24"/>
        </w:rPr>
        <w:t xml:space="preserve"> Czy Zamawiający zezwala na wycenę preparatu w obj. 150 ml? Czy wycenić 5 opak, czy z przeliczenia objętości 4 opakowania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Tak. Proszę wycenić 5 op. preparatu po 150 ml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497" w:leader="none"/>
        </w:tabs>
        <w:suppressAutoHyphens w:val="true"/>
        <w:spacing w:before="120" w:after="120"/>
        <w:ind w:right="143" w:hanging="0"/>
        <w:jc w:val="both"/>
        <w:rPr/>
      </w:pPr>
      <w:r>
        <w:rPr>
          <w:b/>
          <w:sz w:val="24"/>
          <w:szCs w:val="24"/>
        </w:rPr>
        <w:t>Dot. Pak. 22 poz. 3.</w:t>
      </w:r>
      <w:r>
        <w:rPr>
          <w:sz w:val="24"/>
          <w:szCs w:val="24"/>
        </w:rPr>
        <w:t xml:space="preserve"> Czy Zamawiający dopuści wycenę preparatu w postaci tabl. o przedłużonym uwalnianiu?</w:t>
      </w:r>
    </w:p>
    <w:p>
      <w:pPr>
        <w:pStyle w:val="Normal"/>
        <w:tabs>
          <w:tab w:val="clear" w:pos="708"/>
          <w:tab w:val="left" w:pos="567" w:leader="none"/>
          <w:tab w:val="left" w:pos="8497" w:leader="none"/>
        </w:tabs>
        <w:spacing w:before="120" w:after="120"/>
        <w:ind w:left="360" w:right="143" w:hanging="0"/>
        <w:jc w:val="both"/>
        <w:rPr/>
      </w:pPr>
      <w:r>
        <w:rPr>
          <w:b/>
          <w:sz w:val="24"/>
          <w:szCs w:val="24"/>
        </w:rPr>
        <w:t>Odp. TAK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Czy w trosce o uzyskanie najkorzystniejszych warunków zakupu oraz najwyższej jakości produktów </w:t>
      </w:r>
      <w:r>
        <w:rPr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w pakiecie 27 w pozycjach 17, 8, 9, 16, 11, 12, 13, 6, 7, 25,  2  wyrazi zgodę na zaoferowanie produktów w opakowanych w worki Viaflo, które w przeciwieństwie do butelek zmiejszają ryzyko wystąpienia zakażeń odcewnikowych o ponad 60%, gdyż dzięki swojej konstrukcji jako jedyne umożliwiają podawanie wlewu kroplowego w systemie zamkniętym? Co więcej koszt utylizacji opróżnionych worków jest o 50% niższy niż w przypadku butelek. W przypadku udzielnia pozytywnej odpowiedzi prosimy o wydzielenie pozycji do osobnego pakietu. 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>Odp. Zgodnie z SIWZ</w:t>
      </w:r>
      <w:r>
        <w:rPr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Czy w trosce o uzyskanie najkorzystniejszych warunków zakupu oraz najwyższej jakości produktów </w:t>
      </w:r>
      <w:r>
        <w:rPr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wyrazi zgodę na zaoferowanie w pakiecie 27 w pozycji 24 preparatu PlasmaLyte, zbilansowanego podwójnie buforowanego płynu wieloelektrolitowego o ph 7,4, osmolarności 295 mOsm/l oraz o następującym składzie: Na+ 140 mmol/l, K+ 5 mmol/l, Mg+ 1,5 mmol/l, Chlorki 98 mmol/l, Octan 27 mmol/l, Glukonian 23 mmol/l.  Produkt opakowany jest w  worek Viaflo. W przypadku udzielnia pozytywnej odpowiedzi prosimy o wydzielenie pozycji do osobnego pakietu. 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godnie z SIWZ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Czy w trosce o uzyskanie najkorzystniejszych warunków zakupu oraz najwyższej jakości produktów </w:t>
      </w:r>
      <w:r>
        <w:rPr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 wyrazi zgodę na zaoferowanie w pakiecie 27 w pozycji 23 preparatu Mannitol 15%, który  ulega krystalizacji dopiero w temperaturze poniżej 16 stopni C. Przechowywany więc w temperaturze pokojowej nie wymaga podgrzania co zdecydowanie ułatwia i przyspiesza proces podania leku pacjentowi. Produkt pakowany jest w worek Viaflo co zapobiega przypadkowemu stłuczeniu i w konsekwencji jest wygodniejszy dla personelu pielęgniarskiego oraz bezpieczniejszy dla pacjentów. W przypadku udzielnia pozytywnej odpowiedzi prosimy o wydzielenie pozycji do osobnego pakietu. 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godnie z SIWZ.</w:t>
      </w:r>
    </w:p>
    <w:p>
      <w:pPr>
        <w:pStyle w:val="Normal"/>
        <w:spacing w:before="0" w:after="2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zy zamawiający dopuści produkt Citra-Flow™( cytrynian sodu ) w stężeniu 4% w postaci ampułko-strzykawki x 5ml (objętość 5ml) stosowany w celu utrzymania prawidłowej drożności dostępu naczyniowego o najwyższej czystości chemicznej brak działań niepożądanych do przepłukiwania dostępu naczyniowego zapewnia skuteczne i bezpieczne rozwiązanie przeciwzakrzepowe i przeciwbakteryjne potwierdzone klinicznie. Nr kat.: 3854E1. Opakowanie zawiera pojedyńczo pakowane ampułko-strzykawki w ilości 120 sztuk z przeliczeniem zamawianej ilości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Zgodnie z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wydzielenie pozycji 25 z Pakiet 12 i stworzy osobny pakie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. .NIE ,zgodnie z SIWZ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\</w:t>
      </w:r>
    </w:p>
    <w:sectPr>
      <w:type w:val="nextPage"/>
      <w:pgSz w:w="11906" w:h="16838"/>
      <w:pgMar w:left="1191" w:right="1134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S13">
    <w:name w:val="s1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426"/>
      <w:jc w:val="both"/>
    </w:pPr>
    <w:rPr>
      <w:sz w:val="26"/>
      <w:lang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2:00Z</dcterms:created>
  <dc:creator>Marek</dc:creator>
  <dc:description/>
  <cp:keywords/>
  <dc:language>en-US</dc:language>
  <cp:lastModifiedBy>Marek</cp:lastModifiedBy>
  <cp:lastPrinted>2016-11-17T12:33:00Z</cp:lastPrinted>
  <dcterms:modified xsi:type="dcterms:W3CDTF">2016-11-30T12:22:00Z</dcterms:modified>
  <cp:revision>4</cp:revision>
  <dc:subject/>
  <dc:title>Zduńskowolski Szpital Powiatowy Sp</dc:title>
</cp:coreProperties>
</file>